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Kartoffel Porree Auflauf</w:t>
        <w:br/>
        <w:br/>
        <w:br/>
        <w:t>500 g Porree (Lauch)</w:t>
        <w:br/>
        <w:t>Salz</w:t>
        <w:br/>
        <w:t>250 g Appenzeller-Käse</w:t>
        <w:br/>
        <w:t>250 g gekochter Schinken (in Scheiben)</w:t>
        <w:br/>
        <w:t>1 Zwiebel</w:t>
        <w:br/>
        <w:t>750 g Kartoffeln</w:t>
        <w:br/>
        <w:t>300 g Schlagsahne</w:t>
        <w:br/>
        <w:t>Pfeffer</w:t>
        <w:br/>
        <w:t xml:space="preserve">geriebene Muskatnuss </w:t>
        <w:br/>
        <w:t>evtl. Majoran zum Garnieren</w:t>
        <w:br/>
        <w:b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Porree in dicke Scheiben schneiden und in kochendem Salzwasser ca. 2</w:t>
        <w:br/>
        <w:t>Minuten vorgaren. Abgießen und abschrecken. 200 g Käse und Schinken in ca. 4x 4 cm große Stücke schneiden.</w:t>
        <w:br/>
        <w:t>Zwiebel fein würfeln. Auflaufform fetten und mit Zwiebeln ausstreuen.</w:t>
        <w:br/>
        <w:t>Kartoffeln schälen, waschen und in dünne Scheiben schneiden. Kartoffeln,</w:t>
        <w:br/>
        <w:t>Porree, Schinken und Käse dachziegelartig einschichten.</w:t>
        <w:br/>
        <w:t>Sahne mit Salz, Pfeffer und Muskat kräftig würzen und über die Kartoffeln</w:t>
        <w:br/>
        <w:t>geben. Restlichen Käse reiben, über den Auflauf streuen und im vorgeheizten</w:t>
        <w:br/>
        <w:t>Backofen bei 175°C ca. 50 Minuten garen. Evtl. vorher zudecken. Mit Majoran garnier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23:00Z</dcterms:created>
  <dc:creator>Einhäuser</dc:creator>
  <dc:description/>
  <dc:language>en-US</dc:language>
  <cp:lastModifiedBy>Einhäuser</cp:lastModifiedBy>
  <dcterms:modified xsi:type="dcterms:W3CDTF">2003-12-16T21:27:00Z</dcterms:modified>
  <cp:revision>1</cp:revision>
  <dc:subject/>
  <dc:title>Kartoffel Porree Auflauf</dc:title>
</cp:coreProperties>
</file>